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Ana Flavia Rubim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/>
        </w:rPr>
        <w:t>Attribution Essay Level 2</w:t>
        <w:br/>
        <w:t xml:space="preserve">English A3 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/>
        </w:rPr>
        <w:tab/>
        <w:t xml:space="preserve">Ever wondered why people with unstable attributions are more successful? First of all, </w:t>
      </w:r>
      <w:ins w:id="0" w:author="netadmin8" w:date="2011-11-15T14:46:00Z">
        <w:r>
          <w:rPr/>
          <w:t xml:space="preserve">when an attribution is </w:t>
        </w:r>
      </w:ins>
      <w:r>
        <w:rPr>
          <w:rFonts w:cs="Times New Roman"/>
        </w:rPr>
        <w:t>unstable</w:t>
      </w:r>
      <w:ins w:id="1" w:author="netadmin8" w:date="2011-11-15T14:46:00Z">
        <w:r>
          <w:rPr/>
          <w:t>, that</w:t>
        </w:r>
      </w:ins>
      <w:r>
        <w:rPr>
          <w:rFonts w:cs="Times New Roman"/>
        </w:rPr>
        <w:t xml:space="preserve"> mean </w:t>
      </w:r>
      <w:del w:id="2" w:author="netadmin8" w:date="2011-11-15T14:46:00Z">
        <w:r>
          <w:rPr>
            <w:rFonts w:cs="Times New Roman"/>
          </w:rPr>
          <w:delText xml:space="preserve">that </w:delText>
        </w:r>
      </w:del>
      <w:r>
        <w:rPr>
          <w:rFonts w:cs="Times New Roman"/>
        </w:rPr>
        <w:t>you can change what</w:t>
      </w:r>
      <w:del w:id="3" w:author="netadmin8" w:date="2011-11-15T14:46:00Z">
        <w:r>
          <w:rPr>
            <w:rFonts w:cs="Times New Roman"/>
          </w:rPr>
          <w:delText xml:space="preserve"> </w:delText>
        </w:r>
      </w:del>
      <w:r>
        <w:rPr>
          <w:rFonts w:cs="Times New Roman"/>
        </w:rPr>
        <w:t>ever you</w:t>
      </w:r>
      <w:del w:id="4" w:author="netadmin8" w:date="2011-11-15T14:46:00Z">
        <w:r>
          <w:rPr>
            <w:rFonts w:cs="Times New Roman"/>
          </w:rPr>
          <w:delText xml:space="preserve"> did </w:delText>
        </w:r>
      </w:del>
      <w:ins w:id="5" w:author="netadmin8" w:date="2011-11-15T14:46:00Z">
        <w:r>
          <w:rPr/>
          <w:t xml:space="preserve">‘ve done, </w:t>
        </w:r>
      </w:ins>
      <w:r>
        <w:rPr>
          <w:rFonts w:cs="Times New Roman"/>
        </w:rPr>
        <w:t xml:space="preserve">and </w:t>
      </w:r>
      <w:del w:id="6" w:author="netadmin8" w:date="2011-11-15T14:47:00Z">
        <w:r>
          <w:rPr>
            <w:rFonts w:cs="Times New Roman"/>
          </w:rPr>
          <w:delText xml:space="preserve">that </w:delText>
        </w:r>
      </w:del>
      <w:r>
        <w:rPr>
          <w:rFonts w:cs="Times New Roman"/>
        </w:rPr>
        <w:t xml:space="preserve">you can accept your mistakes. People </w:t>
      </w:r>
      <w:ins w:id="7" w:author="netadmin8" w:date="2011-11-15T14:47:00Z">
        <w:r>
          <w:rPr/>
          <w:t>with these at</w:t>
        </w:r>
      </w:ins>
      <w:ins w:id="8" w:author="netadmin8" w:date="2011-11-15T14:55:00Z">
        <w:r>
          <w:rPr/>
          <w:t>t</w:t>
        </w:r>
      </w:ins>
      <w:ins w:id="9" w:author="netadmin8" w:date="2011-11-15T14:47:00Z">
        <w:r>
          <w:rPr/>
          <w:t xml:space="preserve">ributions </w:t>
        </w:r>
      </w:ins>
      <w:r>
        <w:rPr>
          <w:rFonts w:cs="Times New Roman"/>
        </w:rPr>
        <w:t>are more successful because they realized what they did, and if it didn’t go the way they wanted, they will know not to do it again. Unstable attribution</w:t>
      </w:r>
      <w:ins w:id="10" w:author="netadmin8" w:date="2011-11-15T14:49:00Z">
        <w:r>
          <w:rPr/>
          <w:t>s</w:t>
        </w:r>
      </w:ins>
      <w:r>
        <w:rPr>
          <w:rFonts w:cs="Times New Roman"/>
        </w:rPr>
        <w:t xml:space="preserve"> can have </w:t>
      </w:r>
      <w:del w:id="11" w:author="netadmin8" w:date="2011-11-15T14:49:00Z">
        <w:r>
          <w:rPr>
            <w:rFonts w:cs="Times New Roman"/>
          </w:rPr>
          <w:delText xml:space="preserve">a </w:delText>
        </w:r>
      </w:del>
      <w:r>
        <w:rPr>
          <w:rFonts w:cs="Times New Roman"/>
        </w:rPr>
        <w:t>good and bad outcome</w:t>
      </w:r>
      <w:ins w:id="12" w:author="netadmin8" w:date="2011-11-15T14:49:00Z">
        <w:r>
          <w:rPr/>
          <w:t>s -</w:t>
        </w:r>
      </w:ins>
      <w:del w:id="13" w:author="netadmin8" w:date="2011-11-15T14:49:00Z">
        <w:r>
          <w:rPr>
            <w:rFonts w:cs="Times New Roman"/>
          </w:rPr>
          <w:delText>,</w:delText>
        </w:r>
      </w:del>
      <w:r>
        <w:rPr>
          <w:rFonts w:cs="Times New Roman"/>
        </w:rPr>
        <w:t xml:space="preserve"> good because you see </w:t>
      </w:r>
      <w:del w:id="14" w:author="netadmin8" w:date="2011-11-15T14:49:00Z">
        <w:r>
          <w:rPr>
            <w:rFonts w:cs="Times New Roman"/>
          </w:rPr>
          <w:delText xml:space="preserve">what </w:delText>
        </w:r>
      </w:del>
      <w:r>
        <w:rPr>
          <w:rFonts w:cs="Times New Roman"/>
        </w:rPr>
        <w:t xml:space="preserve">your mistakes and bad because you put a lot of pressure on yourself.  Having an unstable attribution is better because, stable means you don’t see what you did wrong. Also you blame </w:t>
      </w:r>
      <w:del w:id="15" w:author="netadmin8" w:date="2011-11-15T14:50:00Z">
        <w:r>
          <w:rPr>
            <w:rFonts w:cs="Times New Roman"/>
          </w:rPr>
          <w:delText xml:space="preserve">on </w:delText>
        </w:r>
      </w:del>
      <w:r>
        <w:rPr>
          <w:rFonts w:cs="Times New Roman"/>
        </w:rPr>
        <w:t xml:space="preserve">others, but not </w:t>
      </w:r>
      <w:del w:id="16" w:author="netadmin8" w:date="2011-11-15T14:50:00Z">
        <w:r>
          <w:rPr>
            <w:rFonts w:cs="Times New Roman"/>
          </w:rPr>
          <w:delText xml:space="preserve">on </w:delText>
        </w:r>
      </w:del>
      <w:r>
        <w:rPr>
          <w:rFonts w:cs="Times New Roman"/>
        </w:rPr>
        <w:t xml:space="preserve">yourself for your </w:t>
      </w:r>
      <w:del w:id="17" w:author="netadmin8" w:date="2011-11-15T14:50:00Z">
        <w:r>
          <w:rPr>
            <w:rFonts w:cs="Times New Roman"/>
          </w:rPr>
          <w:delText xml:space="preserve">own </w:delText>
        </w:r>
      </w:del>
      <w:r>
        <w:rPr>
          <w:rFonts w:cs="Times New Roman"/>
        </w:rPr>
        <w:t>mistakes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/>
        </w:rPr>
        <w:tab/>
        <w:t>Unstable attributions play a big role in school. In school, if you didn’t do so well, it’s probably because you didn’t study as much as you needed</w:t>
      </w:r>
      <w:ins w:id="18" w:author="netadmin8" w:date="2011-11-15T14:50:00Z">
        <w:r>
          <w:rPr/>
          <w:t xml:space="preserve"> to</w:t>
        </w:r>
      </w:ins>
      <w:r>
        <w:rPr>
          <w:rFonts w:cs="Times New Roman"/>
        </w:rPr>
        <w:t>. Also</w:t>
      </w:r>
      <w:ins w:id="19" w:author="netadmin8" w:date="2011-11-15T14:50:00Z">
        <w:r>
          <w:rPr/>
          <w:t>,</w:t>
        </w:r>
      </w:ins>
      <w:r>
        <w:rPr>
          <w:rFonts w:cs="Times New Roman"/>
        </w:rPr>
        <w:t xml:space="preserve"> if you did a poor job on a project that you had </w:t>
      </w:r>
      <w:del w:id="20" w:author="netadmin8" w:date="2011-11-15T14:56:00Z">
        <w:r>
          <w:rPr>
            <w:rFonts w:cs="Times New Roman"/>
          </w:rPr>
          <w:delText>months to do</w:delText>
        </w:r>
      </w:del>
      <w:ins w:id="21" w:author="netadmin8" w:date="2011-11-15T14:56:00Z">
        <w:r>
          <w:rPr/>
          <w:t xml:space="preserve">months to </w:t>
        </w:r>
      </w:ins>
      <w:ins w:id="22" w:author="netadmin8" w:date="2011-11-15T14:59:00Z">
        <w:r>
          <w:rPr/>
          <w:t>do that</w:t>
        </w:r>
      </w:ins>
      <w:ins w:id="23" w:author="netadmin8" w:date="2011-11-15T14:56:00Z">
        <w:r>
          <w:rPr/>
          <w:t xml:space="preserve"> is</w:t>
        </w:r>
      </w:ins>
      <w:ins w:id="24" w:author="netadmin8" w:date="2011-11-15T14:50:00Z">
        <w:r>
          <w:rPr/>
          <w:t xml:space="preserve"> probably due to your lack of effort</w:t>
        </w:r>
      </w:ins>
      <w:r>
        <w:rPr>
          <w:rFonts w:cs="Times New Roman"/>
        </w:rPr>
        <w:t xml:space="preserve">. When you do something wrong, </w:t>
      </w:r>
      <w:del w:id="25" w:author="netadmin8" w:date="2011-11-15T14:51:00Z">
        <w:r>
          <w:rPr>
            <w:rFonts w:cs="Times New Roman"/>
          </w:rPr>
          <w:delText xml:space="preserve">it </w:delText>
        </w:r>
      </w:del>
      <w:ins w:id="26" w:author="netadmin8" w:date="2011-11-15T14:51:00Z">
        <w:r>
          <w:rPr/>
          <w:t>unstable attribution</w:t>
        </w:r>
      </w:ins>
      <w:ins w:id="27" w:author="netadmin8" w:date="2011-11-15T14:51:00Z">
        <w:r>
          <w:rPr>
            <w:rFonts w:cs="Times New Roman"/>
          </w:rPr>
          <w:t xml:space="preserve"> </w:t>
        </w:r>
      </w:ins>
      <w:r>
        <w:rPr>
          <w:rFonts w:cs="Times New Roman"/>
        </w:rPr>
        <w:t xml:space="preserve">allows you to learn from your old problems so you don’t have to </w:t>
      </w:r>
      <w:del w:id="28" w:author="netadmin8" w:date="2011-11-15T14:51:00Z">
        <w:r>
          <w:rPr>
            <w:rFonts w:cs="Times New Roman"/>
          </w:rPr>
          <w:delText xml:space="preserve">through </w:delText>
        </w:r>
      </w:del>
      <w:ins w:id="29" w:author="netadmin8" w:date="2011-11-15T14:51:00Z">
        <w:r>
          <w:rPr/>
          <w:t xml:space="preserve">make </w:t>
        </w:r>
      </w:ins>
      <w:r>
        <w:rPr>
          <w:rFonts w:cs="Times New Roman"/>
        </w:rPr>
        <w:t xml:space="preserve">the same mistakes again. School is where you probably </w:t>
      </w:r>
      <w:del w:id="30" w:author="netadmin8" w:date="2011-11-15T14:52:00Z">
        <w:r>
          <w:rPr>
            <w:rFonts w:cs="Times New Roman"/>
          </w:rPr>
          <w:delText xml:space="preserve">go through </w:delText>
        </w:r>
      </w:del>
      <w:ins w:id="31" w:author="netadmin8" w:date="2011-11-15T14:52:00Z">
        <w:r>
          <w:rPr/>
          <w:t xml:space="preserve">experience </w:t>
        </w:r>
      </w:ins>
      <w:r>
        <w:rPr>
          <w:rFonts w:cs="Times New Roman"/>
        </w:rPr>
        <w:t xml:space="preserve">the most unstable attributions. </w:t>
      </w:r>
    </w:p>
    <w:p>
      <w:pPr>
        <w:pStyle w:val="Normal"/>
        <w:spacing w:lineRule="auto" w:line="480"/>
        <w:rPr/>
      </w:pPr>
      <w:r>
        <w:rPr>
          <w:rFonts w:cs="Times New Roman"/>
        </w:rPr>
        <w:tab/>
        <w:t xml:space="preserve">In many jobs, if you don’t see what you are doing wrong, you can get fired. Some jobs </w:t>
      </w:r>
      <w:del w:id="32" w:author="netadmin8" w:date="2011-11-15T14:52:00Z">
        <w:r>
          <w:rPr>
            <w:rFonts w:cs="Times New Roman"/>
          </w:rPr>
          <w:delText xml:space="preserve">that </w:delText>
        </w:r>
      </w:del>
      <w:ins w:id="33" w:author="netadmin8" w:date="2011-11-15T14:52:00Z">
        <w:r>
          <w:rPr/>
          <w:t>where</w:t>
        </w:r>
      </w:ins>
      <w:ins w:id="34" w:author="netadmin8" w:date="2011-11-15T14:52:00Z">
        <w:r>
          <w:rPr>
            <w:rFonts w:cs="Times New Roman"/>
          </w:rPr>
          <w:t xml:space="preserve"> </w:t>
        </w:r>
      </w:ins>
      <w:r>
        <w:rPr>
          <w:rFonts w:cs="Times New Roman"/>
        </w:rPr>
        <w:t xml:space="preserve">you need to learn from your mistakes </w:t>
      </w:r>
      <w:ins w:id="35" w:author="netadmin8" w:date="2011-11-15T14:52:00Z">
        <w:r>
          <w:rPr/>
          <w:t xml:space="preserve">include </w:t>
        </w:r>
      </w:ins>
      <w:del w:id="36" w:author="netadmin8" w:date="2011-11-15T14:52:00Z">
        <w:r>
          <w:rPr>
            <w:rFonts w:cs="Times New Roman"/>
          </w:rPr>
          <w:delText xml:space="preserve">are </w:delText>
        </w:r>
      </w:del>
      <w:r>
        <w:rPr>
          <w:rFonts w:cs="Times New Roman"/>
        </w:rPr>
        <w:t>big factories, computers, etc.</w:t>
      </w:r>
      <w:del w:id="37" w:author="netadmin8" w:date="2011-11-15T14:52:00Z">
        <w:r>
          <w:rPr>
            <w:rFonts w:cs="Times New Roman"/>
          </w:rPr>
          <w:delText>..</w:delText>
        </w:r>
      </w:del>
      <w:r>
        <w:rPr>
          <w:rFonts w:cs="Times New Roman"/>
        </w:rPr>
        <w:t xml:space="preserve"> In jobs</w:t>
      </w:r>
      <w:ins w:id="38" w:author="netadmin8" w:date="2011-11-15T14:52:00Z">
        <w:r>
          <w:rPr/>
          <w:t>,</w:t>
        </w:r>
      </w:ins>
      <w:r>
        <w:rPr>
          <w:rFonts w:cs="Times New Roman"/>
        </w:rPr>
        <w:t xml:space="preserve"> you learn from everyone and </w:t>
      </w:r>
      <w:del w:id="39" w:author="netadmin8" w:date="2011-11-15T14:52:00Z">
        <w:r>
          <w:rPr>
            <w:rFonts w:cs="Times New Roman"/>
          </w:rPr>
          <w:delText xml:space="preserve">you </w:delText>
        </w:r>
      </w:del>
      <w:ins w:id="40" w:author="netadmin8" w:date="2011-11-15T14:52:00Z">
        <w:r>
          <w:rPr/>
          <w:t xml:space="preserve">there are </w:t>
        </w:r>
      </w:ins>
      <w:del w:id="41" w:author="netadmin8" w:date="2011-11-15T14:52:00Z">
        <w:r>
          <w:rPr>
            <w:rFonts w:cs="Times New Roman"/>
          </w:rPr>
          <w:delText xml:space="preserve">have </w:delText>
        </w:r>
      </w:del>
      <w:r>
        <w:rPr>
          <w:rFonts w:cs="Times New Roman"/>
        </w:rPr>
        <w:t>stages</w:t>
      </w:r>
      <w:ins w:id="42" w:author="netadmin8" w:date="2011-11-15T14:52:00Z">
        <w:r>
          <w:rPr/>
          <w:t xml:space="preserve"> to that learning</w:t>
        </w:r>
      </w:ins>
      <w:r>
        <w:rPr>
          <w:rFonts w:cs="Times New Roman"/>
        </w:rPr>
        <w:t xml:space="preserve">. So </w:t>
      </w:r>
      <w:ins w:id="43" w:author="netadmin8" w:date="2011-11-15T14:53:00Z">
        <w:r>
          <w:rPr/>
          <w:t xml:space="preserve">in </w:t>
        </w:r>
      </w:ins>
      <w:r>
        <w:rPr>
          <w:rFonts w:cs="Times New Roman"/>
        </w:rPr>
        <w:t>every stage</w:t>
      </w:r>
      <w:ins w:id="44" w:author="netadmin8" w:date="2011-11-15T14:53:00Z">
        <w:r>
          <w:rPr/>
          <w:t>,</w:t>
        </w:r>
      </w:ins>
      <w:r>
        <w:rPr>
          <w:rFonts w:cs="Times New Roman"/>
        </w:rPr>
        <w:t xml:space="preserve"> you learn something new and you get better. Unstable attributions are really good for you. It allows you to be more successful in life. Learning </w:t>
      </w:r>
      <w:del w:id="45" w:author="netadmin8" w:date="2011-11-15T14:53:00Z">
        <w:r>
          <w:rPr>
            <w:rFonts w:cs="Times New Roman"/>
          </w:rPr>
          <w:delText xml:space="preserve">never </w:delText>
        </w:r>
      </w:del>
      <w:ins w:id="46" w:author="netadmin8" w:date="2011-11-15T14:53:00Z">
        <w:r>
          <w:rPr/>
          <w:t>won’t</w:t>
        </w:r>
      </w:ins>
      <w:ins w:id="47" w:author="netadmin8" w:date="2011-11-15T14:53:00Z">
        <w:r>
          <w:rPr>
            <w:rFonts w:cs="Times New Roman"/>
          </w:rPr>
          <w:t xml:space="preserve"> </w:t>
        </w:r>
      </w:ins>
      <w:r>
        <w:rPr>
          <w:rFonts w:cs="Times New Roman"/>
        </w:rPr>
        <w:t>kill</w:t>
      </w:r>
      <w:ins w:id="48" w:author="netadmin8" w:date="2011-11-15T14:53:00Z">
        <w:r>
          <w:rPr/>
          <w:t xml:space="preserve"> you</w:t>
        </w:r>
      </w:ins>
      <w:del w:id="49" w:author="netadmin8" w:date="2011-11-15T14:53:00Z">
        <w:r>
          <w:rPr>
            <w:rFonts w:cs="Times New Roman"/>
          </w:rPr>
          <w:delText>s</w:delText>
        </w:r>
      </w:del>
      <w:r>
        <w:rPr>
          <w:rFonts w:cs="Times New Roman"/>
        </w:rPr>
        <w:t>. It only makes you smarter.</w:t>
      </w:r>
    </w:p>
    <w:p>
      <w:pPr>
        <w:pStyle w:val="Normal"/>
        <w:spacing w:lineRule="auto" w:line="480"/>
        <w:rPr/>
      </w:pPr>
      <w:r>
        <w:rPr>
          <w:rFonts w:cs="Times New Roman"/>
        </w:rPr>
        <w:tab/>
        <w:t>You always hear older people tell you what to do and not do. Ever wonder why? Since they’ve been through so much</w:t>
      </w:r>
      <w:ins w:id="50" w:author="netadmin8" w:date="2011-11-15T14:53:00Z">
        <w:r>
          <w:rPr/>
          <w:t>,</w:t>
        </w:r>
      </w:ins>
      <w:r>
        <w:rPr>
          <w:rFonts w:cs="Times New Roman"/>
        </w:rPr>
        <w:t xml:space="preserve"> they know, and they learned from their mistakes</w:t>
      </w:r>
      <w:ins w:id="51" w:author="netadmin8" w:date="2011-11-15T14:54:00Z">
        <w:r>
          <w:rPr/>
          <w:t>.</w:t>
        </w:r>
      </w:ins>
      <w:r>
        <w:rPr>
          <w:rFonts w:cs="Times New Roman"/>
        </w:rPr>
        <w:t xml:space="preserve"> </w:t>
      </w:r>
      <w:del w:id="52" w:author="netadmin8" w:date="2011-11-15T14:54:00Z">
        <w:r>
          <w:rPr>
            <w:rFonts w:cs="Times New Roman"/>
          </w:rPr>
          <w:delText>and t</w:delText>
        </w:r>
      </w:del>
      <w:ins w:id="53" w:author="netadmin8" w:date="2011-11-15T14:54:00Z">
        <w:r>
          <w:rPr/>
          <w:t>T</w:t>
        </w:r>
      </w:ins>
      <w:r>
        <w:rPr>
          <w:rFonts w:cs="Times New Roman"/>
        </w:rPr>
        <w:t xml:space="preserve">hey </w:t>
      </w:r>
      <w:ins w:id="54" w:author="netadmin8" w:date="2011-11-15T14:54:00Z">
        <w:r>
          <w:rPr/>
          <w:t xml:space="preserve">just </w:t>
        </w:r>
      </w:ins>
      <w:r>
        <w:rPr>
          <w:rFonts w:cs="Times New Roman"/>
        </w:rPr>
        <w:t>don’t want us to go through the same. They have learned from their unstable attributions and tell us about it. We</w:t>
      </w:r>
      <w:ins w:id="55" w:author="netadmin8" w:date="2011-11-15T14:54:00Z">
        <w:r>
          <w:rPr/>
          <w:t xml:space="preserve"> can never know everything,</w:t>
        </w:r>
      </w:ins>
      <w:del w:id="56" w:author="netadmin8" w:date="2011-11-15T14:54:00Z">
        <w:r>
          <w:rPr>
            <w:rFonts w:cs="Times New Roman"/>
          </w:rPr>
          <w:delText xml:space="preserve"> die still not knowing everything,</w:delText>
        </w:r>
      </w:del>
      <w:r>
        <w:rPr>
          <w:rFonts w:cs="Times New Roman"/>
        </w:rPr>
        <w:t xml:space="preserve"> but learning from your mistake is the best thing we can do. So it’s not bad after all having unstable attribution. It actually helps you grow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29:00Z</dcterms:created>
  <dc:creator>netadmin8</dc:creator>
  <dc:description/>
  <cp:keywords/>
  <dc:language>en-US</dc:language>
  <cp:lastModifiedBy>netadmin8</cp:lastModifiedBy>
  <dcterms:modified xsi:type="dcterms:W3CDTF">2011-11-15T19:59:00Z</dcterms:modified>
  <cp:revision>11</cp:revision>
  <dc:subject/>
  <dc:title>Ana Flavia Rubim</dc:title>
</cp:coreProperties>
</file>